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муниципальной программе «Развитие сель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озяйства на территории Новодеревянков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невского район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9-2021 год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ежегодной потребности финансов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муниципальной программе «Развитие сельского хозяйст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территории Новодеревянковского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аневского района»  на 2019-2021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Hlk525823409"/>
      <w:r>
        <w:rPr>
          <w:sz w:val="28"/>
          <w:szCs w:val="28"/>
        </w:rPr>
        <w:t>Основное мероприятие № 1: «</w:t>
      </w:r>
      <w:bookmarkEnd w:id="0"/>
      <w:r>
        <w:rPr>
          <w:sz w:val="28"/>
          <w:szCs w:val="28"/>
        </w:rPr>
        <w:t>Осуществление отдельных мероприятий по поддержке сельскохозяйственного производств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ведение вакцинации животных и птицы в Новодеревянковском </w:t>
      </w:r>
      <w:r>
        <w:rPr>
          <w:sz w:val="28"/>
          <w:szCs w:val="28"/>
        </w:rPr>
        <w:t>сельском поселении Каневск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новетт –игла 20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 - 1000 шт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4.50 руб. = 14 500,00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оветт-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7,5 мл 92*15мм  –  1000 шт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5.00 руб. = 15 00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купку: ваты 250г х 2 шт. = 12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аствора йода 5% спиртового 100 мл х 2 фл. = 150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аркера – 1 шт. х 230 руб. = 23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30 00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ьба с опасными карантинными объектами (амброзия, азиатская, мароккская саранча, американская белая бабочк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10 га х 2000 руб. = 20 000,00 рублей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по муниципальной программе заложено денежных средств на сумму 50 000 рублей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ельского поселения:                                       А.М. Афо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2:07:00Z</dcterms:created>
  <dc:creator>glavbuh</dc:creator>
  <dc:description/>
  <cp:keywords/>
  <dc:language>en-US</dc:language>
  <cp:lastModifiedBy>USER</cp:lastModifiedBy>
  <cp:lastPrinted>2017-07-28T13:36:00Z</cp:lastPrinted>
  <dcterms:modified xsi:type="dcterms:W3CDTF">2018-10-24T12:07:00Z</dcterms:modified>
  <cp:revision>2</cp:revision>
  <dc:subject/>
  <dc:title>Расчёт</dc:title>
</cp:coreProperties>
</file>